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Teaching and Learning Classroom Lead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ad professional learning in reading or numeracy within schools with a strong focus on classroom practi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Build teacher capacity and expertise by facilitating classroom based reading and numeracy improvement processes based on quality teach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Support the use of explicit and inclusive strategies in reading and numerac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Model sound teaching practice related to the intervention programs for reading and numerac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Support and advise on data collection and the use of NAPLAN  data and other assessment data in classroom program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Work alongside classroom teachers to plan, model, team teach, and reflect as part of the PL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Facilitate school visits within the Learning Community Cluster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Lead Teacher (school based 0.2 release, appointed when school undertakes LTLL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</w:rPr>
        <w:t>Work collaboratively with Program Facilitator and Learning/Teaching Mentor in implementing the School Pla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</w:rPr>
        <w:t>Facilitate reflection and feedback at the school level throughout the progra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</w:rPr>
        <w:t>Keep the program focus on the agenda at staff meeting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</w:rPr>
        <w:t>Support classroom teachers in finding appropriate resourc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</w:rPr>
        <w:t>Plan collaboratively with teacher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</w:rPr>
        <w:t>Continue to drive the initiative in the schoo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</w:rPr>
        <w:t>Model exemplary practice in own classroom</w:t>
      </w:r>
    </w:p>
    <w:p>
      <w:pPr>
        <w:pStyle w:val="Normal"/>
        <w:ind w:left="720" w:hanging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6:22:00Z</dcterms:created>
  <dc:creator>Trish Cleal</dc:creator>
  <dc:description/>
  <cp:keywords/>
  <dc:language>en-US</dc:language>
  <cp:lastModifiedBy>Trish Cleal</cp:lastModifiedBy>
  <dcterms:modified xsi:type="dcterms:W3CDTF">2010-03-03T06:25:00Z</dcterms:modified>
  <cp:revision>1</cp:revision>
  <dc:subject/>
  <dc:title>Teaching and Learning Classroom Leader</dc:title>
</cp:coreProperties>
</file>